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lang w:val="en-GB"/>
        </w:rPr>
      </w:pPr>
      <w:r>
        <w:rPr>
          <w:lang w:val="en-GB"/>
        </w:rPr>
        <w:t>OIML TC 3/SC 5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Work item  –  Amendment to OIML B 10 (201x) – 2 CD</w:t>
      </w:r>
    </w:p>
    <w:p>
      <w:pPr>
        <w:pStyle w:val="Titre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itre0"/>
        <w:rPr>
          <w:lang w:val="en-GB"/>
        </w:rPr>
      </w:pPr>
      <w:r>
        <w:rPr>
          <w:lang w:val="en-GB"/>
        </w:rPr>
        <w:t>Comments on the Draft Amendment (10 February 2012)</w:t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 xml:space="preserve">Country: </w:t>
        <w:tab/>
        <w:tab/>
        <w:tab/>
        <w:tab/>
        <w:tab/>
        <w:t>Date: . . . . . . . . . . .</w:t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 xml:space="preserve">Contact person: </w:t>
        <w:tab/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>Organization:</w:t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 xml:space="preserve">e-mail: </w:t>
        <w:tab/>
        <w:tab/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0"/>
        <w:gridCol w:w="342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Draft Amend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 xml:space="preserve">Comments on and proposals for modification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Secretariat’s respon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>
                <w:b/>
                <w:bCs/>
                <w:lang w:val="en-GB"/>
              </w:rPr>
              <w:t>1    Introdu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  <w:tab/>
              <w:t>Amendment (201x) to OIML B 10 (2011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1 Section 3.19 (ne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2 Section 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3 Section 4.5 (ne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4 Section 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5 Section 9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6 Section 10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7 Section 11.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8 Section 1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1130</wp:posOffset>
              </wp:positionV>
              <wp:extent cx="91801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9pt" to="722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19:00Z</dcterms:created>
  <dc:creator>schwar01</dc:creator>
  <dc:description/>
  <cp:keywords/>
  <dc:language>en-US</dc:language>
  <cp:lastModifiedBy>Luis Mussio</cp:lastModifiedBy>
  <cp:lastPrinted>2011-10-20T19:09:00Z</cp:lastPrinted>
  <dcterms:modified xsi:type="dcterms:W3CDTF">2012-02-15T14:23:00Z</dcterms:modified>
  <cp:revision>3</cp:revision>
  <dc:subject/>
  <dc:title>Comment template - 1 CD - revision of B 10</dc:title>
</cp:coreProperties>
</file>